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Chapter 9</w:t>
      </w:r>
    </w:p>
    <w:p>
      <w:pPr>
        <w:pStyle w:val="Normal"/>
        <w:rPr/>
      </w:pPr>
      <w:r>
        <w:rPr/>
        <w:t>3/20/08</w:t>
      </w:r>
    </w:p>
    <w:p>
      <w:pPr>
        <w:pStyle w:val="Normal"/>
        <w:rPr/>
      </w:pPr>
      <w:r>
        <w:rPr/>
      </w:r>
    </w:p>
    <w:p>
      <w:pPr>
        <w:pStyle w:val="Normal"/>
        <w:rPr/>
      </w:pPr>
      <w:r>
        <w:rPr/>
      </w:r>
    </w:p>
    <w:p>
      <w:pPr>
        <w:pStyle w:val="Normal"/>
        <w:rPr/>
      </w:pPr>
      <w:r>
        <w:rPr/>
        <w:tab/>
      </w:r>
    </w:p>
    <w:p>
      <w:pPr>
        <w:pStyle w:val="Normal"/>
        <w:rPr/>
      </w:pPr>
      <w:r>
        <w:rPr/>
        <w:tab/>
        <w:t>This chapter consists of ten approaches to avoid when differentiating assessment and grading.  They are avoiding incorporating nonacademic factors in the final grade, avoiding penalizing students’ multiple attempts at mastery, avoiding grading homework, avoiding withholding assistance with the learning when it is needed, avoiding assessing students in ways that do not accurately assess their mastery, avoiding extra credit and bonus points, avoiding group grades, avoiding grading on a curve, avoiding putting in zeros when work is not done, avoiding using norm-referenced terms to describe criterion-referenced attributes.  Instead of giving extra-credit, teachers should let students revise their work to make it better and earn more points.  Avoiding assessing students in ways that do not accurately assess their mastery goes back to last chapter, which discussed not altering grades due to behavior and participation.</w:t>
      </w:r>
    </w:p>
    <w:p>
      <w:pPr>
        <w:pStyle w:val="Normal"/>
        <w:rPr/>
      </w:pPr>
      <w:r>
        <w:rPr/>
        <w:tab/>
        <w:t xml:space="preserve">I thought it was neat that this chapter just listed the ten approaches to avoid and then there was a page or more about each approach.  I think it is interesting that the book says to avoid extra credit.  After reading the explanation of why to avoid it, it makes sense.  I think that about 75% of my teachers have given my class extra credit.  I am not really sure if I think it is a good or a bad thing, it is just odd to read about how it is such a bad thing and think back to almost all the teachers I know and how they used it.  I do not think that I will use extra credit in my classroom.  It sort of makes teachers look like a push-over and I do not was to be viewed like tha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4:15:00Z</dcterms:created>
  <dc:creator/>
  <dc:description/>
  <cp:keywords/>
  <dc:language>en-US</dc:language>
  <cp:lastModifiedBy>Computer Center</cp:lastModifiedBy>
  <dcterms:modified xsi:type="dcterms:W3CDTF">2008-03-20T04:47:00Z</dcterms:modified>
  <cp:revision>1</cp:revision>
  <dc:subject/>
  <dc:title>Liz Bergeron</dc:title>
</cp:coreProperties>
</file>